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i/>
          <w:u w:val="single"/>
        </w:rPr>
        <w:drawing>
          <wp:inline distT="0" distB="0" distL="0" distR="0">
            <wp:extent cx="148463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  <w:t>Vertimas iš anglų kalbos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NDO Z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686935" cy="167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Savybės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Kietmetalio grąžtas skirtas atidaryti ir praplėsti pulpos kamerai. Nekertanti viršūnė, nepažeidžia pulpos kameros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Pakuotė: 1 grąžt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28:00Z</dcterms:created>
  <dc:creator>Aiste</dc:creator>
  <dc:description/>
  <cp:keywords/>
  <dc:language>en-US</dc:language>
  <cp:lastModifiedBy>Poniute</cp:lastModifiedBy>
  <cp:lastPrinted>2013-04-26T15:01:00Z</cp:lastPrinted>
  <dcterms:modified xsi:type="dcterms:W3CDTF">2019-07-27T09:28:00Z</dcterms:modified>
  <cp:revision>2</cp:revision>
  <dc:subject/>
  <dc:title>CHEMICAL CURING COMPOSITE</dc:title>
</cp:coreProperties>
</file>